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805180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АДМИНИСТРАЦИЯ   БОР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ДЕМИДОВСКОГО РАЙОНА СМОЛЕН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16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АСПОРЯЖЕНИЕ</w:t>
      </w:r>
    </w:p>
    <w:p>
      <w:pPr>
        <w:pStyle w:val="Normal"/>
        <w:widowControl w:val="false"/>
        <w:tabs>
          <w:tab w:val="clear" w:pos="708"/>
          <w:tab w:val="left" w:pos="16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</w:t>
      </w:r>
      <w:r>
        <w:rPr>
          <w:szCs w:val="28"/>
        </w:rPr>
        <w:t>от 29.03.2016                                                                                           № 6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904" w:hanging="0"/>
        <w:jc w:val="both"/>
        <w:rPr>
          <w:szCs w:val="28"/>
        </w:rPr>
      </w:pPr>
      <w:r>
        <w:rPr>
          <w:szCs w:val="28"/>
        </w:rPr>
        <w:t>Об утверждении состава Общественного совета при Администрации Борковского сельского поселения Демидовского района Смолен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ководствуясь Положением об Общественном совете при Администрации Борковского сельского поселения Демидовского района Смоленской области, утвержденным Постановлением Администрации Борковского сельского поселения Демидовского района Смоленской области от 29.01.2016 №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/>
      </w:pPr>
      <w:r>
        <w:rPr>
          <w:szCs w:val="28"/>
        </w:rPr>
        <w:t>1. Утвердить следующий состав Общественного совета при Администрации Борковского сельского поселения Демидовского района Смоленской области: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Дмитриева Екатерина Григорьевна,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 xml:space="preserve">Могоровская Елена Ивановна, 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 xml:space="preserve">Могоровская Галина Ивановна, 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 xml:space="preserve">Паненкова Татьяна Ивановна, 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 xml:space="preserve">Прищепенко Надежда Романовна. 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2. Настоящее распоряжение вступает в силу со дня подписа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Cs w:val="28"/>
        </w:rPr>
        <w:t>Борковского сельского поселения</w:t>
      </w:r>
    </w:p>
    <w:p>
      <w:pPr>
        <w:pStyle w:val="Normal"/>
        <w:rPr>
          <w:vanish/>
          <w:sz w:val="20"/>
          <w:szCs w:val="20"/>
        </w:rPr>
      </w:pPr>
      <w:r>
        <w:rPr>
          <w:szCs w:val="28"/>
        </w:rPr>
        <w:t>Демидовского района Смоленской области                                            С.В. Дмитриев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37:00Z</dcterms:created>
  <dc:creator>Миринская Татьяна</dc:creator>
  <dc:description/>
  <cp:keywords/>
  <dc:language>en-US</dc:language>
  <cp:lastModifiedBy>user</cp:lastModifiedBy>
  <cp:lastPrinted>2016-04-07T10:45:00Z</cp:lastPrinted>
  <dcterms:modified xsi:type="dcterms:W3CDTF">2016-04-07T06:48:00Z</dcterms:modified>
  <cp:revision>3</cp:revision>
  <dc:subject/>
  <dc:title>Проект</dc:title>
</cp:coreProperties>
</file>